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一　填色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424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4343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RoundRectCallout">
                          <a:avLst>
                            <a:gd name="adj1" fmla="val 45277"/>
                            <a:gd name="adj2" fmla="val -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他們正在做甚麼？請塗上顏色，並在下面的陰影字上仿寫一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1pt;margin-top:36pt;width:341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他們正在做甚麼？請塗上顏色，並在下面的陰影字上仿寫一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00700</wp:posOffset>
                </wp:positionH>
                <wp:positionV relativeFrom="paragraph">
                  <wp:posOffset>2400300</wp:posOffset>
                </wp:positionV>
                <wp:extent cx="27432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握</w:t>
                            </w:r>
                            <w:r>
                              <w:rPr>
                                <w:kern w:val="2"/>
                                <w:szCs w:val="24"/>
                                <w:sz w:val="52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4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1pt;margin-top:189pt;width:21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握</w:t>
                      </w:r>
                      <w:r>
                        <w:rPr>
                          <w:kern w:val="2"/>
                          <w:szCs w:val="24"/>
                          <w:sz w:val="52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4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246245" cy="5105400"/>
            <wp:effectExtent l="0" t="0" r="0" b="0"/>
            <wp:docPr id="3" name="shake_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ke_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二　繪畫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9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2051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5555"/>
                            <a:gd name="adj2" fmla="val 3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給這個臉孔畫上一個嘴巴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給這個臉孔畫上一個嘴巴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8530" cy="1049020"/>
            <wp:effectExtent l="0" t="0" r="0" b="0"/>
            <wp:docPr id="5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5395" cy="4450715"/>
            <wp:effectExtent l="0" t="0" r="0" b="0"/>
            <wp:docPr id="6" name="face_wo_m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ace_wo_mout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三　是非題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98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057900" cy="685800"/>
                <wp:effectExtent l="27559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wedgeRoundRectCallout">
                          <a:avLst>
                            <a:gd name="adj1" fmla="val -54287"/>
                            <a:gd name="adj2" fmla="val 2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請給有禮貌的孩子一個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cs="Wing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，給沒有禮貌的孩子一個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Wingdings 2" w:hAnsi="Wingdings 2" w:eastAsia="Wingdings 2" w:cs="Wingdings 2"/>
                                <w:color w:val="auto"/>
                                <w:lang w:val="en-US" w:eastAsia="zh-TW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cs="Wingdings 2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47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>請給有禮貌的孩子一個</w:t>
                      </w:r>
                      <w:r>
                        <w:rPr>
                          <w:kern w:val="2"/>
                          <w:szCs w:val="24"/>
                          <w:sz w:val="40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</w:t>
                      </w:r>
                      <w:r>
                        <w:rPr>
                          <w:kern w:val="2"/>
                          <w:szCs w:val="24"/>
                          <w:sz w:val="32"/>
                          <w:rFonts w:cs="Wing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，給沒有禮貌的孩子一個</w:t>
                      </w:r>
                      <w:r>
                        <w:rPr>
                          <w:kern w:val="2"/>
                          <w:szCs w:val="24"/>
                          <w:sz w:val="40"/>
                          <w:rFonts w:ascii="Wingdings 2" w:hAnsi="Wingdings 2" w:eastAsia="Wingdings 2" w:cs="Wingdings 2"/>
                          <w:color w:val="auto"/>
                          <w:lang w:val="en-US" w:eastAsia="zh-TW" w:bidi="ar-SA"/>
                        </w:rPr>
                        <w:t></w:t>
                      </w:r>
                      <w:r>
                        <w:rPr>
                          <w:kern w:val="2"/>
                          <w:szCs w:val="24"/>
                          <w:sz w:val="32"/>
                          <w:rFonts w:cs="Wingdings 2" w:ascii="Times New Roman" w:hAnsi="Times New Roman" w:eastAsia="方正準圓"/>
                          <w:color w:val="auto"/>
                          <w:lang w:val="en-US" w:eastAsia="zh-TW" w:bidi="ar-SA"/>
                        </w:rPr>
                        <w:t>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8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9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9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29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29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505200" cy="3545205"/>
            <wp:effectExtent l="0" t="0" r="0" b="0"/>
            <wp:docPr id="13" name="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3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44" t="4812" r="2486" b="13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3248660" cy="3712210"/>
            <wp:effectExtent l="0" t="0" r="0" b="0"/>
            <wp:docPr id="14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3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16" t="12808" r="4589" b="6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四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猜猜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4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3771900" cy="571500"/>
                <wp:effectExtent l="21272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oundRectCallout">
                          <a:avLst>
                            <a:gd name="adj1" fmla="val -55236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猜一猜小芳說甚麼？請寫在泡泡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8pt;width:29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猜一猜小芳說甚麼？請寫在泡泡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16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543300" cy="1714500"/>
                <wp:effectExtent l="46482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wedgeEllipseCallout">
                          <a:avLst>
                            <a:gd name="adj1" fmla="val -62634"/>
                            <a:gd name="adj2" fmla="val 1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pt;width:278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3370580" cy="3578225"/>
            <wp:effectExtent l="0" t="0" r="0" b="0"/>
            <wp:docPr id="18" name="11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-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372" t="10601" r="8120" b="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8581390" cy="808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  <w:t>早晨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對不起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謝謝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63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  <w:t>早晨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對不起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謝謝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四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 猜猜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ind w:firstLine="48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2628900" cy="685800"/>
                <wp:effectExtent l="226695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58069"/>
                            <a:gd name="adj2" fmla="val -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想一想，她會說甚麼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想一想，她會說甚麼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0</wp:posOffset>
                </wp:positionH>
                <wp:positionV relativeFrom="paragraph">
                  <wp:posOffset>1028700</wp:posOffset>
                </wp:positionV>
                <wp:extent cx="2743200" cy="1828800"/>
                <wp:effectExtent l="39116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wedgeEllipseCallout">
                          <a:avLst>
                            <a:gd name="adj1" fmla="val -63703"/>
                            <a:gd name="adj2" fmla="val 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81pt;width:215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25170" cy="1239520"/>
            <wp:effectExtent l="0" t="0" r="0" b="0"/>
            <wp:docPr id="22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33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828800" cy="1143000"/>
                <wp:effectExtent l="5080" t="5080" r="233045" b="154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EllipseCallout">
                          <a:avLst>
                            <a:gd name="adj1" fmla="val 61597"/>
                            <a:gd name="adj2" fmla="val 62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早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早晨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3320" w:leader="none"/>
        </w:tabs>
        <w:jc w:val="center"/>
        <w:rPr>
          <w:rFonts w:eastAsia="標楷體"/>
          <w:sz w:val="96"/>
        </w:rPr>
      </w:pPr>
      <w:r>
        <w:rPr/>
        <w:drawing>
          <wp:inline distT="0" distB="0" distL="0" distR="0">
            <wp:extent cx="3004820" cy="3065780"/>
            <wp:effectExtent l="0" t="0" r="0" b="0"/>
            <wp:docPr id="24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744" t="3100" r="4358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3320" w:leader="none"/>
        </w:tabs>
        <w:rPr>
          <w:rFonts w:eastAsia="標楷體"/>
          <w:sz w:val="96"/>
        </w:rPr>
      </w:pPr>
      <w:r>
        <w:rPr>
          <w:rFonts w:eastAsia="標楷體"/>
          <w:sz w:val="9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255</wp:posOffset>
                </wp:positionH>
                <wp:positionV relativeFrom="paragraph">
                  <wp:posOffset>-4445</wp:posOffset>
                </wp:positionV>
                <wp:extent cx="8581390" cy="8089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  <w:t>早晨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對不起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謝謝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63.7pt;mso-wrap-distance-left:9.05pt;mso-wrap-distance-right:9.05pt;mso-wrap-distance-top:0pt;mso-wrap-distance-bottom:0pt;margin-top:-0.3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  <w:t>早晨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對不起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謝謝！</w:t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四</w:t>
      </w:r>
      <w:r>
        <w:rPr>
          <w:rFonts w:eastAsia="方正準圓" w:ascii="方正準圓" w:hAnsi="方正準圓"/>
          <w:shd w:fill="E6E6E6" w:val="clear"/>
        </w:rPr>
        <w:t>(3)</w:t>
      </w:r>
      <w:r>
        <w:rPr>
          <w:rFonts w:ascii="方正準圓" w:hAnsi="方正準圓" w:eastAsia="方正準圓"/>
          <w:shd w:fill="E6E6E6" w:val="clear"/>
        </w:rPr>
        <w:t>　 猜猜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ind w:firstLine="4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2628900" cy="685800"/>
                <wp:effectExtent l="226695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58069"/>
                            <a:gd name="adj2" fmla="val -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想一想，他會說甚麼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想一想，他會說甚麼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5170" cy="123952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left" w:pos="13320" w:leader="none"/>
        </w:tabs>
        <w:snapToGrid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2971800" cy="1600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wedgeEllipseCallout">
                          <a:avLst>
                            <a:gd name="adj1" fmla="val -48398"/>
                            <a:gd name="adj2" fmla="val 43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你先坐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pt;width:23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你先坐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3429000" cy="2057400"/>
                <wp:effectExtent l="5080" t="5080" r="17589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wedgeEllipseCallout">
                          <a:avLst>
                            <a:gd name="adj1" fmla="val 54722"/>
                            <a:gd name="adj2" fmla="val 44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pt;width:269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10000" cy="3550285"/>
            <wp:effectExtent l="0" t="0" r="0" b="0"/>
            <wp:docPr id="30" name="C18(P2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18(P2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120" t="1126" r="8734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8581390" cy="8089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  <w:t>早晨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對不起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謝謝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63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  <w:t>早晨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對不起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謝謝！</w:t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五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eastAsia="方正準圓"/>
          <w:sz w:val="28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ind w:left="1800" w:hanging="0"/>
        <w:rPr>
          <w:rFonts w:eastAsia="標楷體"/>
          <w:sz w:val="72"/>
        </w:rPr>
      </w:pPr>
      <w:r>
        <w:rPr>
          <w:rFonts w:eastAsia="標楷體"/>
          <w:sz w:val="72"/>
        </w:rPr>
        <w:t>早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180" w:hanging="0"/>
        <w:rPr/>
      </w:pPr>
      <w:r>
        <w:rPr/>
        <w:drawing>
          <wp:inline distT="0" distB="0" distL="0" distR="0">
            <wp:extent cx="3023235" cy="3352165"/>
            <wp:effectExtent l="0" t="0" r="0" b="0"/>
            <wp:docPr id="43" name="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2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方正準圓"/>
          <w:sz w:val="36"/>
        </w:rPr>
      </w:pPr>
      <w:r>
        <w:rPr>
          <w:rFonts w:eastAsia="Times New Roman"/>
          <w:sz w:val="36"/>
        </w:rPr>
        <w:t xml:space="preserve"> 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六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再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80" w:hanging="0"/>
        <w:rPr/>
      </w:pPr>
      <w:r>
        <w:rPr/>
        <w:drawing>
          <wp:inline distT="0" distB="0" distL="0" distR="0">
            <wp:extent cx="3279140" cy="3087370"/>
            <wp:effectExtent l="0" t="0" r="0" b="0"/>
            <wp:docPr id="56" name="F19(P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F19(P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232" t="-7" r="307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七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3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771900" cy="685800"/>
                <wp:effectExtent l="40386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wedgeRoundRectCallout">
                          <a:avLst>
                            <a:gd name="adj1" fmla="val -60101"/>
                            <a:gd name="adj2" fmla="val 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依陰影字仿寫這兩句標語一次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29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依陰影字仿寫這兩句標語一次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1375410"/>
            <wp:effectExtent l="0" t="0" r="0" b="0"/>
            <wp:docPr id="59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7552690" cy="138049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36"/>
                              </w:rPr>
                              <w:t>以禮待人人人愛</w:t>
                            </w:r>
                            <w:r>
                              <w:rPr>
                                <w:rFonts w:eastAsia="標楷體"/>
                                <w:sz w:val="136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108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C0C0C0"/>
                          <w:sz w:val="136"/>
                        </w:rPr>
                        <w:t>以禮待人人人愛</w:t>
                      </w:r>
                      <w:r>
                        <w:rPr>
                          <w:rFonts w:eastAsia="標楷體"/>
                          <w:sz w:val="136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7552690" cy="13804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36"/>
                              </w:rPr>
                              <w:t>有禮貌</w:t>
                            </w:r>
                            <w:r>
                              <w:rPr>
                                <w:rFonts w:eastAsia="標楷體"/>
                                <w:sz w:val="13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C0C0C0"/>
                                <w:sz w:val="136"/>
                              </w:rPr>
                              <w:t>朋友多</w:t>
                            </w:r>
                            <w:r>
                              <w:rPr>
                                <w:rFonts w:eastAsia="標楷體"/>
                                <w:sz w:val="1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108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C0C0C0"/>
                          <w:sz w:val="136"/>
                        </w:rPr>
                        <w:t>有禮貌</w:t>
                      </w:r>
                      <w:r>
                        <w:rPr>
                          <w:rFonts w:eastAsia="標楷體"/>
                          <w:sz w:val="136"/>
                        </w:rPr>
                        <w:t>，</w:t>
                      </w:r>
                      <w:r>
                        <w:rPr>
                          <w:rFonts w:eastAsia="標楷體"/>
                          <w:color w:val="C0C0C0"/>
                          <w:sz w:val="136"/>
                        </w:rPr>
                        <w:t>朋友多</w:t>
                      </w:r>
                      <w:r>
                        <w:rPr>
                          <w:rFonts w:eastAsia="標楷體"/>
                          <w:sz w:val="1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八　認字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799" w:dyaOrig="16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85pt;height:63pt" filled="f" o:ole="">
            <v:imagedata r:id="rId18" o:title=""/>
          </v:shape>
          <o:OLEObject Type="Embed" ProgID="" ShapeID="ole_rId17" DrawAspect="Content" ObjectID="_1954941050" r:id="rId17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62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禮 　烤 　社　 祖 　神 　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禮 　烤 　社　 祖 　神 　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63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14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914400" cy="457200"/>
                <wp:effectExtent l="0" t="4445" r="254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9pt" to="296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0</wp:posOffset>
                </wp:positionV>
                <wp:extent cx="914400" cy="571500"/>
                <wp:effectExtent l="2540" t="444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9pt" to="467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457200"/>
                <wp:effectExtent l="2540" t="0" r="63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67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8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799" w:dyaOrig="16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.7pt;height:95pt" filled="f" o:ole="">
            <v:imagedata r:id="rId21" o:title=""/>
          </v:shape>
          <o:OLEObject Type="Embed" ProgID="" ShapeID="ole_rId20" DrawAspect="Content" ObjectID="_989903580" r:id="rId20"/>
        </w:objec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九　找找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5486400" cy="685800"/>
                <wp:effectExtent l="5080" t="5080" r="50736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wedgeRoundRectCallout">
                          <a:avLst>
                            <a:gd name="adj1" fmla="val 58726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與你的家人一起找出7句禮貌語，然後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8pt;width:43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與你的家人一起找出7句禮貌語，然後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drawing>
          <wp:inline distT="0" distB="0" distL="0" distR="0">
            <wp:extent cx="840740" cy="1046480"/>
            <wp:effectExtent l="0" t="0" r="0" b="0"/>
            <wp:docPr id="73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Footer"/>
        <w:tabs>
          <w:tab w:val="clear" w:pos="4153"/>
          <w:tab w:val="clear" w:pos="8306"/>
        </w:tabs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安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安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sectPr>
      <w:footerReference w:type="default" r:id="rId23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oleObject" Target="embeddings/oleObject2.bin"/><Relationship Id="rId21" Type="http://schemas.openxmlformats.org/officeDocument/2006/relationships/image" Target="media/image15.pn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07:00Z</dcterms:created>
  <dc:creator>PLK YU LEE MO FAN MEMORIAL SCHOOL</dc:creator>
  <dc:description/>
  <dc:language>en-US</dc:language>
  <cp:lastModifiedBy>sfliu</cp:lastModifiedBy>
  <cp:lastPrinted>2003-03-07T17:39:00Z</cp:lastPrinted>
  <dcterms:modified xsi:type="dcterms:W3CDTF">2004-01-09T11:07:00Z</dcterms:modified>
  <cp:revision>33</cp:revision>
  <dc:subject/>
  <dc:title>B1</dc:title>
</cp:coreProperties>
</file>